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CFFCC"/>
          <w:sz w:val="48"/>
          <w:szCs w:val="48"/>
          <w:highlight w:val="darkGreen"/>
        </w:rPr>
      </w:pPr>
      <w:r>
        <w:rPr>
          <w:b/>
          <w:color w:val="FFFFFF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Základné umelecké školy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Zelený separát štatistickej ročenky školstva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6/2007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360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Sxxxx_1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učebne, učitelia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Sxxxx_2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úhrnom, štúdium pre dospelých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Sxxxx_3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podľa ročníkov, absolventi za minulý školský rok - základné štúdium I. stupeň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Sxxxx_4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podľa ročníkov, absolventi za minulý školský rok - základné štúdium II. stupeň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Sxxxx_5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podľa ročníkov, absolventi za minulý školský rok - rozšírené štúdium I. stupeň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Sxxxx_6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podľa ročníkov, absolventi za minulý školský rok - rozšírené štúdium II. stupe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9:10:00Z</dcterms:created>
  <dc:creator>Cabalova</dc:creator>
  <dc:description/>
  <cp:keywords/>
  <dc:language>en-US</dc:language>
  <cp:lastModifiedBy>Cabalova</cp:lastModifiedBy>
  <dcterms:modified xsi:type="dcterms:W3CDTF">2008-11-06T09:10:00Z</dcterms:modified>
  <cp:revision>2</cp:revision>
  <dc:subject/>
  <dc:title>Súhrnné tabuľky - Červený separát štatistickej ročenky školstva</dc:title>
</cp:coreProperties>
</file>