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ákladné umelecké školy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/200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učitel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úhrnom, štúdium pre dospelý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základné štúdium 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základné štúdium I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5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rozšírené štúdium I. stupe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xxxx_6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podľa ročníkov, absolventi za minulý školský rok - rozšírené štúdium II. stupe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10:00Z</dcterms:created>
  <dc:creator>Cabalova</dc:creator>
  <dc:description/>
  <cp:keywords/>
  <dc:language>en-US</dc:language>
  <cp:lastModifiedBy>Cabalova</cp:lastModifiedBy>
  <dcterms:modified xsi:type="dcterms:W3CDTF">2008-11-06T09:10:00Z</dcterms:modified>
  <cp:revision>2</cp:revision>
  <dc:subject/>
  <dc:title>Súhrnné tabuľky - Červený separát štatistickej ročenky školstva</dc:title>
</cp:coreProperties>
</file>