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 xml:space="preserve">Združené stredné školy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>Žlt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, pracovné miesta pre odborný výcvi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 podľa vyučovacieho jazyk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nepripravujúci a pripravujúci sa pre konkrétnu právnickú a fyzickú osobu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 absolventi za minulý školský rok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enie: Od roku 2008/2009 sa ZSŠ premenovali na stredné odborné školy a údaje sú súčasťou údajov o SOŠ a  vydávajú sa v žltom separáte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01:00Z</dcterms:created>
  <dc:creator>Cabalova</dc:creator>
  <dc:description/>
  <cp:keywords/>
  <dc:language>en-US</dc:language>
  <cp:lastModifiedBy>Cabalova</cp:lastModifiedBy>
  <cp:lastPrinted>2008-11-04T11:43:00Z</cp:lastPrinted>
  <dcterms:modified xsi:type="dcterms:W3CDTF">2008-11-04T12:01:00Z</dcterms:modified>
  <cp:revision>2</cp:revision>
  <dc:subject/>
  <dc:title>Súhrnné tabuľky - Červený separát štatistickej ročenky školstva</dc:title>
</cp:coreProperties>
</file>