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99CCFF"/>
          <w:sz w:val="48"/>
          <w:szCs w:val="48"/>
        </w:rPr>
      </w:pPr>
      <w:r>
        <w:rPr>
          <w:b/>
          <w:color w:val="99CCFF"/>
          <w:sz w:val="48"/>
          <w:szCs w:val="48"/>
          <w:highlight w:val="darkBlue"/>
        </w:rPr>
        <w:t>Základné školy - Tmavomodrý separát štatistickej ročenky školstva</w:t>
      </w:r>
    </w:p>
    <w:p>
      <w:pPr>
        <w:pStyle w:val="Normal"/>
        <w:jc w:val="center"/>
        <w:rPr>
          <w:b/>
          <w:b/>
          <w:color w:val="99CCFF"/>
          <w:sz w:val="48"/>
          <w:szCs w:val="48"/>
        </w:rPr>
      </w:pPr>
      <w:r>
        <w:rPr>
          <w:b/>
          <w:color w:val="99CCFF"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Údaje za školský rok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08/2009</w:t>
      </w:r>
    </w:p>
    <w:p>
      <w:pPr>
        <w:pStyle w:val="Normal"/>
        <w:rPr/>
      </w:pPr>
      <w:r>
        <w:rPr/>
        <w:t>Obsah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300"/>
        <w:gridCol w:w="5400"/>
      </w:tblGrid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 súboru */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kazovatel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xxxx_1.PDF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koly, triedy, žiac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xxxx_2.PDF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koly podľa vyučovacieho jazyk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xxxx_3. PDF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iedy a žiaci podľa vyučovacieho jazyk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xxxx_4. PDF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ganizácia vyučovania v 1. - 4. ročníku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vlášť za ZŠ s 1. až 9. ročníkom a 1. až 4. ročníkom</w:t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xxxx_5. PDF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čebne, vyučovanie v 2. zmen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xxxx_6. PDF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iedy podľa ročníkov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xxxx_7. PDF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Žiaci podľa ročníkov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xxxx_8. PDF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árodnosť žiakov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xxxx_9. PDF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akujúci žiaci podľa ročníkov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xxxx_10. PDF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chod žiakov zo ZŠ, špecializované triedy, nultý ročník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xxxx_11. PDF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šírené vyučovani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xxxx_12. PDF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šírené vyučovanie cudzích jazykov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xxxx_13. PDF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Žiaci učiaci sa cudzí jazyk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xxxx_14. PDF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čiteli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xxxx_15. PDF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tatní zamestnanc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*/ xxxx v názve súboru je rok, za ktorý sú v tabuľke uvedené údaje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7:26:00Z</dcterms:created>
  <dc:creator>Cabalova</dc:creator>
  <dc:description/>
  <cp:keywords/>
  <dc:language>en-US</dc:language>
  <cp:lastModifiedBy>Cabalova</cp:lastModifiedBy>
  <dcterms:modified xsi:type="dcterms:W3CDTF">2008-12-19T07:27:00Z</dcterms:modified>
  <cp:revision>3</cp:revision>
  <dc:subject/>
  <dc:title>Súhrnné tabuľky - Červený separát štatistickej ročenky školstva</dc:title>
</cp:coreProperties>
</file>