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Základn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/>
      </w:pPr>
      <w:r>
        <w:rPr/>
        <w:t>Obsah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540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2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žiaci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ácia vyučovania v 1. - 4. ročník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lášť za ZŠ s 1. až 9. ročníkom a 1. až 4. ročníkom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vyučovanie v 2. zme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6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7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8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9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0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od žiakov zo ZŠ, vyrovnávacie triedy, nultý roční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1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2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 cudzích jazy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zamestnan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4:00Z</dcterms:created>
  <dc:creator>Cabalova</dc:creator>
  <dc:description/>
  <cp:keywords/>
  <dc:language>en-US</dc:language>
  <cp:lastModifiedBy>Cabalova</cp:lastModifiedBy>
  <dcterms:modified xsi:type="dcterms:W3CDTF">2008-10-30T09:24:00Z</dcterms:modified>
  <cp:revision>3</cp:revision>
  <dc:subject/>
  <dc:title>Súhrnné tabuľky - Červený separát štatistickej ročenky školstva</dc:title>
</cp:coreProperties>
</file>