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CCFF"/>
          <w:sz w:val="48"/>
          <w:szCs w:val="48"/>
        </w:rPr>
      </w:pPr>
      <w:r>
        <w:rPr>
          <w:b/>
          <w:color w:val="99CCFF"/>
          <w:sz w:val="48"/>
          <w:szCs w:val="48"/>
          <w:highlight w:val="darkBlue"/>
        </w:rPr>
        <w:t>Základné školy - Tmavomodrý separát štatistickej ročenky školstva</w:t>
      </w:r>
    </w:p>
    <w:p>
      <w:pPr>
        <w:pStyle w:val="Normal"/>
        <w:jc w:val="center"/>
        <w:rPr>
          <w:b/>
          <w:b/>
          <w:color w:val="99CCFF"/>
          <w:sz w:val="48"/>
          <w:szCs w:val="48"/>
        </w:rPr>
      </w:pPr>
      <w:r>
        <w:rPr>
          <w:b/>
          <w:color w:val="99CCFF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3/2004</w:t>
      </w:r>
    </w:p>
    <w:p>
      <w:pPr>
        <w:pStyle w:val="Normal"/>
        <w:rPr/>
      </w:pPr>
      <w:r>
        <w:rPr/>
        <w:t>Obsah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300"/>
        <w:gridCol w:w="540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.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, žiac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2.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 podľa vyučovacieho jazyk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3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a žiaci podľa vyučovacieho jazyk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4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ácia vyučovania v 1. - 4. ročník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vlášť za ZŠ s 1. až 9. ročníkom a 1. až 4. ročníkom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5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ebne, vyučovanie v 2. zmen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6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podľa ročníko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7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podľa ročníko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8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žiako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9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kujúci žiaci podľa ročníko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0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chod žiakov zo ZŠ, vyrovnávacie triedy, prípravné tried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1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šírené vyučovani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2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šírené vyučovanie cudzích jazyko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3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učiaci sa cudzí jazy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4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 a vychovávatel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6:00Z</dcterms:created>
  <dc:creator>Cabalova</dc:creator>
  <dc:description/>
  <cp:keywords/>
  <dc:language>en-US</dc:language>
  <cp:lastModifiedBy>Cabalova</cp:lastModifiedBy>
  <dcterms:modified xsi:type="dcterms:W3CDTF">2008-10-30T09:23:00Z</dcterms:modified>
  <cp:revision>5</cp:revision>
  <dc:subject/>
  <dc:title>Súhrnné tabuľky - Červený separát štatistickej ročenky školstva</dc:title>
</cp:coreProperties>
</file>