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shd w:fill="CCFFFF" w:val="clear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jedáln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J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bufety, plánovaná kapacita, miesta pri stoloch, príjmy za stravné lístky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J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né jedl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4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9-02-04T08:09:00Z</dcterms:modified>
  <cp:revision>3</cp:revision>
  <dc:subject/>
  <dc:title>Súhrnné tabuľky - Červený separát štatistickej ročenky školstva</dc:title>
</cp:coreProperties>
</file>