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shd w:fill="CCFFFF" w:val="clear"/>
        </w:rPr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oškolské jedáln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shd w:fill="CCFFFF" w:val="clear"/>
        </w:rPr>
        <w:t>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J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, bufety, plánovaná kapacita, miesta pri stoloch, tržby, zamestnanci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J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ané hlavné jedl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3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6T13:13:00Z</dcterms:modified>
  <cp:revision>2</cp:revision>
  <dc:subject/>
  <dc:title>Súhrnné tabuľky - Červený separát štatistickej ročenky školstva</dc:title>
</cp:coreProperties>
</file>