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internát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áty, lôžková kapacita, izby, výmera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 provizórne, nevybavené žiadosti o umiestnenie v interná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1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9-02-03T11:44:00Z</dcterms:modified>
  <cp:revision>3</cp:revision>
  <dc:subject/>
  <dc:title>Súhrnné tabuľky - Červený separát štatistickej ročenky školstva</dc:title>
</cp:coreProperties>
</file>