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oškolské internáty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shd w:fill="CCFFFF" w:val="clear"/>
        </w:rPr>
        <w:t>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áty, lôžková kapacita, izby, výmera, zamestnanci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ytovaní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3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ytovaní provizórne, nevybavené žiadosti o umiestnenie v interná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0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6T13:10:00Z</dcterms:modified>
  <cp:revision>2</cp:revision>
  <dc:subject/>
  <dc:title>Súhrnné tabuľky - Červený separát štatistickej ročenky školstva</dc:title>
</cp:coreProperties>
</file>