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color w:val="FFFFFF"/>
          <w:sz w:val="48"/>
          <w:szCs w:val="48"/>
        </w:rPr>
        <w:t xml:space="preserve"> </w:t>
      </w:r>
      <w:r>
        <w:rPr>
          <w:b/>
          <w:sz w:val="48"/>
          <w:szCs w:val="48"/>
          <w:shd w:fill="CCFFFF" w:val="clear"/>
        </w:rPr>
        <w:t>Vysoké školy - Svetlomodr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akademic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8/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0"/>
      </w:tblGrid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fakulty, študujúci úhrnom v dennej a externej forme štúdi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v ostatných formách štúdi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3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fakúlt a ročníkov - den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4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 - den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5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odborov a ročníkov - den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7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fakúlt a ročníkov - exter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8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 - exter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9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odborov a ročníkov - exter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podľa zdrojov prijímani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študujúcich slovenského štátneho občianstv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5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iného štátneho občianstva podľa štátu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6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kí zamestnanci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A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VŠ za kalendárny rok podľa fakúlt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A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VŠ za kalendárny rok podľa odborov</w:t>
            </w:r>
          </w:p>
        </w:tc>
      </w:tr>
    </w:tbl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roku 2006/2007 sú so súhlasom príslušných ministerstiev  uvedené v štatistickej ročenke údaje za jednotlivé štátne vysoké školy.</w:t>
      </w:r>
    </w:p>
    <w:p>
      <w:pPr>
        <w:pStyle w:val="Normal"/>
        <w:rPr/>
      </w:pPr>
      <w:r>
        <w:rPr/>
        <w:t>Od roku 2006/2007 sa údaje o študujúcich podľa jednotlivých fakúlt, ročníkov a odborov uvádzajú v samostatnej publikácii Prehľad vysokých škôl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05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2-10T09:43:00Z</dcterms:modified>
  <cp:revision>4</cp:revision>
  <dc:subject/>
  <dc:title>Súhrnné tabuľky - Červený separát štatistickej ročenky školstva</dc:title>
</cp:coreProperties>
</file>