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é školy - 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akademic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fakulty, študujúci úhrnom v dennej a externej forme štúd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v ostatných formách štúd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5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odborov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7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9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odborov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podľa zdrojov prijíman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študujúcich slovenského štátneho občianstv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5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iného štátneho občianstva podľa štátu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6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kí zamestnanci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A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VŠ za kalendárny rok podľa fakúlt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A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VŠ za kalendárny rok podľa odbor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roku 2006/2007 sú so súhlasom príslušných ministerstiev  uvedené v štatistickej ročenke údaje za jednotlivé štátne vysoké školy.</w:t>
      </w:r>
    </w:p>
    <w:p>
      <w:pPr>
        <w:pStyle w:val="Normal"/>
        <w:rPr/>
      </w:pPr>
      <w:r>
        <w:rPr/>
        <w:t>Od roku 2006/2007 sa údaje o študujúcich podľa jednotlivých fakúlt, ročníkov a odborov uvádzajú v samostatnej publikácii Prehľad vysokých škôl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04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5T09:06:00Z</dcterms:modified>
  <cp:revision>3</cp:revision>
  <dc:subject/>
  <dc:title>Súhrnné tabuľky - Červený separát štatistickej ročenky školstva</dc:title>
</cp:coreProperties>
</file>