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é školy - 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akademic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3/20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fakulty, študujúci úhrnom v dennej a externej forme štúd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v ostatných formách štúd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 a ročníkov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4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, odborov a ročníkov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5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odborov a ročníkov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7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 a ročníkov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8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, odborov a ročníkov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9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odborov a ročníkov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podľa zdrojov prijíman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študujúcich slovenského štátneho občianstv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5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iného štátneho občianstva podľa štátu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6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kí zamestnanci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A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VŠ za kalendárny rok podľa fakúlt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A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VŠ za kalendárny rok podľa odbor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6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5T07:36:00Z</dcterms:modified>
  <cp:revision>19</cp:revision>
  <dc:subject/>
  <dc:title>Súhrnné tabuľky - Červený separát štatistickej ročenky školstva</dc:title>
</cp:coreProperties>
</file>