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4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33"/>
        <w:gridCol w:w="5087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i, žiaci, študujúci, absolventi  podľa medzinárodnej klasifikácie ISCED za rok 2023/202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regióny</w:t>
            </w:r>
          </w:p>
        </w:tc>
      </w:tr>
      <w:tr>
        <w:trPr>
          <w:trHeight w:val="4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7.XL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i, žiaci, študujúci, absolventi  podľa medzinárodnej klasifikácie ISCED za roky 2021/2022 a 2022/202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cp:keywords/>
  <dc:language>en-US</dc:language>
  <cp:lastModifiedBy>Cabalova Jana</cp:lastModifiedBy>
  <dcterms:modified xsi:type="dcterms:W3CDTF">2025-03-31T10:09:00Z</dcterms:modified>
  <cp:revision>15</cp:revision>
  <dc:subject/>
  <dc:title>Súhrnné tabuľky - Červený separát štatistickej ročenky školstva</dc:title>
</cp:coreProperties>
</file>