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highlight w:val="red"/>
        </w:rPr>
        <w:t>Súhrnné tabuľky - Červený separát štatistickej ročenky školstva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Údaje za školský r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12/2013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040"/>
        <w:gridCol w:w="5580"/>
      </w:tblGrid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súbor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azovatel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_1.X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Školy, triedy a žiaci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árok 1 - Slovenská republika, hárok 2 - kraje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_2.X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čiteli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árok 1 - Slovenská republika, hárok 2 - kraje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_3.X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bsolventi stredných a vysokých škôl</w:t>
            </w:r>
          </w:p>
          <w:p>
            <w:pPr>
              <w:pStyle w:val="Normal"/>
              <w:rPr/>
            </w:pPr>
            <w:r>
              <w:rPr/>
              <w:t>za predchádzajúci školský rok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árok 1 - Slovenská republika, hárok 2 - kraje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_4.X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y v prírode za predchádzajúci školský rok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_5.X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ipendiá za predchádzajúci školský rok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_6.X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ntrá špeciálno-pedagogického poradenstva</w:t>
            </w:r>
          </w:p>
          <w:p>
            <w:pPr>
              <w:pStyle w:val="Normal"/>
              <w:rPr/>
            </w:pPr>
            <w:r>
              <w:rPr/>
              <w:t>za predchádzajúci školský rok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8:38:00Z</dcterms:created>
  <dc:creator>Cabalova</dc:creator>
  <dc:description/>
  <cp:keywords/>
  <dc:language>en-US</dc:language>
  <cp:lastModifiedBy>Cabalova</cp:lastModifiedBy>
  <dcterms:modified xsi:type="dcterms:W3CDTF">2013-03-04T07:33:00Z</dcterms:modified>
  <cp:revision>3</cp:revision>
  <dc:subject/>
  <dc:title>Súhrnné tabuľky - Červený separát štatistickej ročenky školstva</dc:title>
</cp:coreProperties>
</file>