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red"/>
        </w:rPr>
        <w:t>Súhrnné tabuľky - Červen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5/200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5580"/>
      </w:tblGrid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1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den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2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v externej forme štúd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3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Hxxxx_4.XL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stredných a vysokých škô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árok 1 - Slovenská republika, hárok 2 - kra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37:00Z</dcterms:created>
  <dc:creator>Cabalova</dc:creator>
  <dc:description/>
  <cp:keywords/>
  <dc:language>en-US</dc:language>
  <cp:lastModifiedBy>Cabalova</cp:lastModifiedBy>
  <dcterms:modified xsi:type="dcterms:W3CDTF">2008-10-29T07:37:00Z</dcterms:modified>
  <cp:revision>2</cp:revision>
  <dc:subject/>
  <dc:title>Súhrnné tabuľky - Červený separát štatistickej ročenky školstva</dc:title>
</cp:coreProperties>
</file>