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  <w:t>Špeciálne školy, špeciálne triedy, individuálna integrácia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shd w:fill="FF9900" w:val="clear"/>
        </w:rPr>
        <w:t xml:space="preserve"> </w:t>
      </w:r>
      <w:r>
        <w:rPr>
          <w:b/>
          <w:bCs/>
          <w:sz w:val="48"/>
          <w:szCs w:val="48"/>
          <w:shd w:fill="FF9900" w:val="clear"/>
        </w:rPr>
        <w:t>Oranžový separát štatistickej ročenky školstva</w:t>
      </w:r>
    </w:p>
    <w:p>
      <w:pPr>
        <w:pStyle w:val="Normal"/>
        <w:jc w:val="center"/>
        <w:rPr>
          <w:b/>
          <w:b/>
          <w:bCs/>
          <w:sz w:val="48"/>
          <w:szCs w:val="48"/>
          <w:shd w:fill="FF9900" w:val="clear"/>
        </w:rPr>
      </w:pPr>
      <w:r>
        <w:rPr>
          <w:b/>
          <w:bCs/>
          <w:sz w:val="48"/>
          <w:szCs w:val="48"/>
          <w:shd w:fill="FF9900" w:val="clea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39"/>
        <w:gridCol w:w="7824"/>
      </w:tblGrid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hrnné úd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Š, ZŠ, ŠZŠ, stredné školy a špeciálne tried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3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sk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, zapísané det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detí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ál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 - variant 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ddelenia a žiaci - variant B a C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N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MŠ a ZŠ pri zdravotníckych zariadeniach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Individuálna integrácia detí a žiakov v MŠ, ZŠ a SŠ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e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A.XL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Súhrnné údaje za špeciálne stredné 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B.XL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peciálne stredné školy - gymnáziá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C.XL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peciálne stredné školy - stredné odborné 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D.XL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peciálne stredné školy - odborné učilišt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E.XLS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peciálne stredné školy - praktické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Do roku 2006/2007 sa údaje o špeciálnych školách vydávali ako súčasť tmavomodrého separát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4:00Z</dcterms:created>
  <dc:creator>Cabalova</dc:creator>
  <dc:description/>
  <cp:keywords/>
  <dc:language>en-US</dc:language>
  <cp:lastModifiedBy>Cabalova</cp:lastModifiedBy>
  <dcterms:modified xsi:type="dcterms:W3CDTF">2008-12-12T07:31:00Z</dcterms:modified>
  <cp:revision>4</cp:revision>
  <dc:subject/>
  <dc:title>Súhrnné tabuľky - Červený separát štatistickej ročenky školstva</dc:title>
</cp:coreProperties>
</file>