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99CCFF"/>
          <w:sz w:val="48"/>
          <w:szCs w:val="48"/>
          <w:highlight w:val="darkBlue"/>
        </w:rPr>
        <w:t>Špeciálne školy a špeciálne triedy</w:t>
      </w:r>
    </w:p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  <w:highlight w:val="darkBlue"/>
        </w:rPr>
        <w:t xml:space="preserve"> </w:t>
      </w:r>
      <w:r>
        <w:rPr>
          <w:b/>
          <w:color w:val="99CCFF"/>
          <w:sz w:val="48"/>
          <w:szCs w:val="48"/>
          <w:highlight w:val="darkBlue"/>
        </w:rPr>
        <w:t>Tmavomodrý separát štatistickej ročenky školstva</w:t>
      </w:r>
    </w:p>
    <w:p>
      <w:pPr>
        <w:pStyle w:val="Normal"/>
        <w:jc w:val="center"/>
        <w:rPr>
          <w:b/>
          <w:b/>
          <w:color w:val="99CCFF"/>
          <w:sz w:val="48"/>
          <w:szCs w:val="48"/>
        </w:rPr>
      </w:pPr>
      <w:r>
        <w:rPr>
          <w:b/>
          <w:color w:val="99CC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5/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639"/>
        <w:gridCol w:w="7824"/>
      </w:tblGrid>
      <w:tr>
        <w:trPr>
          <w:trHeight w:val="34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úhrnné úda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MŠ, ZŠ, ŠZŠ, stredné školy a špeciálne tried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C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C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Cxxxx_3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tersk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, zapísané det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detí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4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M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ladn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 podľa 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opakujúci a novo zaradení podľa 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ktorí ukončili dochádzku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6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7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8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Zxxxx_9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peciáln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ákladn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 podľa 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opakujúci a novo zaradení podľa ročníkov - variant 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4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ddelenia a žiaci - variant B a C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, ktorí ukončili dochádzku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6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7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8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xxxx_9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rem toho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N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Školy pri zdravotníckych zariadeniach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redné škol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1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Školy, učebne, internát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2.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Triedy podľa roční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3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podľa ročníkov, absolventi za minulý školský ro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4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5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6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7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Ostatní zamestnanci</w:t>
            </w:r>
          </w:p>
        </w:tc>
      </w:tr>
      <w:tr>
        <w:trPr>
          <w:trHeight w:val="340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Sxxxx_8. PDF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/>
            </w:pPr>
            <w:r>
              <w:rPr/>
              <w:t>Žiaci a absolventi podľa druhu a odboru štúd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zornenie: Od roku 2006/2007 sa údaje o špeciálnych školách vydávajú v samostatnom oranžovom separát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48:00Z</dcterms:created>
  <dc:creator>Cabalova</dc:creator>
  <dc:description/>
  <cp:keywords/>
  <dc:language>en-US</dc:language>
  <cp:lastModifiedBy>Cabalova</cp:lastModifiedBy>
  <dcterms:modified xsi:type="dcterms:W3CDTF">2008-10-31T08:48:00Z</dcterms:modified>
  <cp:revision>2</cp:revision>
  <dc:subject/>
  <dc:title>Súhrnné tabuľky - Červený separát štatistickej ročenky školstva</dc:title>
</cp:coreProperties>
</file>