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99CCFF"/>
          <w:sz w:val="48"/>
          <w:szCs w:val="48"/>
          <w:highlight w:val="darkBlue"/>
        </w:rPr>
        <w:t>Špeciálne školy a špeciálne triedy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 xml:space="preserve"> </w:t>
      </w:r>
      <w:r>
        <w:rPr>
          <w:b/>
          <w:color w:val="99CCFF"/>
          <w:sz w:val="48"/>
          <w:szCs w:val="48"/>
          <w:highlight w:val="darkBlue"/>
        </w:rPr>
        <w:t>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39"/>
        <w:gridCol w:w="7824"/>
      </w:tblGrid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hrnné úd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Š, ZŠ, ŠZŠ, stredné školy a špeciálne tried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3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sk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, zapísané det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detí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 novo zaradení podľa 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ál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 novo zaradení podľa ročníkov - variant 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ddelenia a žiaci - variant B a C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e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podľa ročníkov, absolventi za minulý školský ro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a absolventi podľa druhu a odboru štú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6/2007 sa údaje o špeciálnych školách vydávajú v samostatnom oranžovom separá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5:00Z</dcterms:created>
  <dc:creator>Cabalova</dc:creator>
  <dc:description/>
  <cp:keywords/>
  <dc:language>en-US</dc:language>
  <cp:lastModifiedBy>Cabalova</cp:lastModifiedBy>
  <dcterms:modified xsi:type="dcterms:W3CDTF">2008-10-31T08:46:00Z</dcterms:modified>
  <cp:revision>3</cp:revision>
  <dc:subject/>
  <dc:title>Súhrnné tabuľky - Červený separát štatistickej ročenky školstva</dc:title>
</cp:coreProperties>
</file>