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Stredné odborné učilištia a učilišt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s vyučovacím jazykom maďarským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exter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exter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exter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V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diská praktického vyučovania a strediská odbornej praxe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SOU a U 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7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4T09:18:00Z</dcterms:modified>
  <cp:revision>3</cp:revision>
  <dc:subject/>
  <dc:title>Súhrnné tabuľky - Červený separát štatistickej ročenky školstva</dc:title>
</cp:coreProperties>
</file>