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 xml:space="preserve">Stredné odborné učilištia a učilištia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>Žlt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/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, pracovné miesta pre odborný výcvi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nepripravujúci a pripravujúci sa pre konkrétnu právnickú a fyzickú osobu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za minulý školský rok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podľa vyučovacieho jazyk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s vyučovacím jazykom maďarským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V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diská praktického vyučovania a strediská odbornej praxe</w:t>
            </w:r>
          </w:p>
        </w:tc>
      </w:tr>
    </w:tbl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enie: Od roku 2008/2009 sa SOU a U premenovali na stredné odborné školy a údaje sú súčasťou údajov o SOŠ a  vydávajú sa v žltom separáte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16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4T09:18:00Z</dcterms:modified>
  <cp:revision>3</cp:revision>
  <dc:subject/>
  <dc:title>Súhrnné tabuľky - Červený separát štatistickej ročenky školstva</dc:title>
</cp:coreProperties>
</file>