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FFFFFF"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 xml:space="preserve">Stredné odborné učilištia a učilištia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  <w:highlight w:val="yellow"/>
        </w:rPr>
        <w:t xml:space="preserve"> </w:t>
      </w:r>
      <w:r>
        <w:rPr>
          <w:b/>
          <w:sz w:val="48"/>
          <w:szCs w:val="48"/>
          <w:highlight w:val="yellow"/>
        </w:rPr>
        <w:t>Žltý separát štatistickej ročenky školst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Údaje za školský rok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004/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ah</w:t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540"/>
      </w:tblGrid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ov súboru */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4" w:hanging="0"/>
              <w:rPr>
                <w:b/>
                <w:b/>
              </w:rPr>
            </w:pPr>
            <w:r>
              <w:rPr>
                <w:b/>
              </w:rPr>
              <w:t>Ukazovatele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učebne, vyučovanie v 2. zmene, pracovné miesta pre odborný výcvi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edy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dievčatá úhrnom a podľa druhu a 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nepripravujúci a pripravujúci sa pre konkrétnu právnickú a fyzickú osobu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voprijatí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solventi za minulý školský rok podľa druhu a dĺžky štúd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7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rodnosť žiakov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8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učiaci sa cudzí jazyk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9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a žiaci podľa vyučovacieho jazyk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0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 s vyučovacím jazykom maďarským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pedagogickí zamestnanci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2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čiteli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3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koly, triedy podľa ročník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4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druhu a dĺžky štúdia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5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Žiaci, novoprijatí, absolventi podľa študijných odborov - denná forma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Uxxxx_16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Študujúci, novoprijatí, absolventi podľa študijných odborov - štúdium popri zamestnaní</w:t>
            </w:r>
          </w:p>
        </w:tc>
      </w:tr>
      <w:tr>
        <w:trPr>
          <w:trHeight w:val="2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Vxxxx_1.PDF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ediská praktického vyučovania a strediská odbornej praxe</w:t>
            </w:r>
          </w:p>
        </w:tc>
      </w:tr>
    </w:tbl>
    <w:p>
      <w:pPr>
        <w:pStyle w:val="Normal"/>
        <w:rPr/>
      </w:pPr>
      <w:r>
        <w:rPr/>
        <w:t>*/ xxxx v názve súboru je rok, za ktorý sú v tabuľke uvedené úda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zornenie: Od roku 2008/2009 sa SOU a U premenovali na stredné odborné školy a údaje sú súčasťou údajov o SOŠ a  vydávajú sa v žltom separáte.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9:16:00Z</dcterms:created>
  <dc:creator>Cabalova</dc:creator>
  <dc:description/>
  <cp:keywords/>
  <dc:language>en-US</dc:language>
  <cp:lastModifiedBy>Cabalova</cp:lastModifiedBy>
  <cp:lastPrinted>2008-11-04T08:29:00Z</cp:lastPrinted>
  <dcterms:modified xsi:type="dcterms:W3CDTF">2008-11-04T09:18:00Z</dcterms:modified>
  <cp:revision>3</cp:revision>
  <dc:subject/>
  <dc:title>Súhrnné tabuľky - Červený separát štatistickej ročenky školstva</dc:title>
</cp:coreProperties>
</file>