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FFFF"/>
          <w:sz w:val="48"/>
          <w:szCs w:val="48"/>
          <w:highlight w:val="darkRed"/>
        </w:rPr>
        <w:t xml:space="preserve"> </w:t>
      </w:r>
      <w:r>
        <w:rPr>
          <w:b/>
          <w:color w:val="FFFFFF"/>
          <w:sz w:val="48"/>
          <w:szCs w:val="48"/>
          <w:highlight w:val="darkRed"/>
        </w:rPr>
        <w:t xml:space="preserve">Stredné odborné školy, odborné školy a konzervatóriá </w:t>
      </w:r>
    </w:p>
    <w:p>
      <w:pPr>
        <w:pStyle w:val="Normal"/>
        <w:jc w:val="center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  <w:highlight w:val="darkRed"/>
        </w:rPr>
        <w:t xml:space="preserve"> </w:t>
      </w:r>
      <w:r>
        <w:rPr>
          <w:b/>
          <w:color w:val="FFFFFF"/>
          <w:sz w:val="48"/>
          <w:szCs w:val="48"/>
          <w:highlight w:val="darkRed"/>
        </w:rPr>
        <w:t>Hnedý separát štatistickej ročenky školstva</w:t>
      </w:r>
    </w:p>
    <w:p>
      <w:pPr>
        <w:pStyle w:val="Normal"/>
        <w:jc w:val="center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6/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540"/>
      </w:tblGrid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učebne, vyučovanie v 2. zmene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, žiaci podľa vyučovacieho jazyka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úhrnom a podľa druhu a dĺžky štúdia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4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dievčatá úhrnom a podľa druhu a dĺžky štúdia, opakujúci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5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oprijatí a absolventi za minulý školský rok podľa druhu a dĺžky štúdia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6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žiakov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7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učiaci sa cudzí jazyk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8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tní pedagogickí zamestnanci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9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10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podľa ročníkov - štúdium popri zamestnaní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1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druhu a dĺžky štúdia - štúdium popri zamestnaní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1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novoprijatí, absolventi podľa študijných odborov - denná forma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1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študijných odborov - štúdium popri zamestna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zornenie: Od roku 2008/2009 sa údaje o stredných odborných školách vydávajú v žltom separáte. Údaje za konzervatóriá tvoria samostatnú časť hnedého separátu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7:11:00Z</dcterms:created>
  <dc:creator>Cabalova</dc:creator>
  <dc:description/>
  <cp:keywords/>
  <dc:language>en-US</dc:language>
  <cp:lastModifiedBy>Cabalova</cp:lastModifiedBy>
  <dcterms:modified xsi:type="dcterms:W3CDTF">2008-11-04T07:11:00Z</dcterms:modified>
  <cp:revision>2</cp:revision>
  <dc:subject/>
  <dc:title>Súhrnné tabuľky - Červený separát štatistickej ročenky školstva</dc:title>
</cp:coreProperties>
</file>