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 xml:space="preserve">Stredné odborné školy, odborné školy a konzervatóriá 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, opakujú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Od roku 2008/2009 sa údaje o stredných odborných školách vydávajú v žltom separáte. Údaje za konzervatóriá tvoria samostatnú časť hnedého separátu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11:00Z</dcterms:created>
  <dc:creator>Cabalova</dc:creator>
  <dc:description/>
  <cp:keywords/>
  <dc:language>en-US</dc:language>
  <cp:lastModifiedBy>Cabalova</cp:lastModifiedBy>
  <dcterms:modified xsi:type="dcterms:W3CDTF">2008-11-04T07:11:00Z</dcterms:modified>
  <cp:revision>2</cp:revision>
  <dc:subject/>
  <dc:title>Súhrnné tabuľky - Červený separát štatistickej ročenky školstva</dc:title>
</cp:coreProperties>
</file>