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Stravovanie detí a mládeže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, plánovaná kapacita, miesta pri stolo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álne podľa počtu stravujúcich s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matersk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základných a stredný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5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vníci v školských jedálňach pri domovoch mládeže a internátnych školá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6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dané obedy, doplnkové stravovanie a večere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7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estnanci (len za jedálne pri štátnych školách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Jxxxx_8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ejné stravov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29:00Z</dcterms:created>
  <dc:creator>Cabalova</dc:creator>
  <dc:description/>
  <cp:keywords/>
  <dc:language>en-US</dc:language>
  <cp:lastModifiedBy>Cabalova</cp:lastModifiedBy>
  <dcterms:modified xsi:type="dcterms:W3CDTF">2008-11-06T12:39:00Z</dcterms:modified>
  <cp:revision>3</cp:revision>
  <dc:subject/>
  <dc:title>Súhrnné tabuľky - Červený separát štatistickej ročenky školstva</dc:title>
</cp:coreProperties>
</file>