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Stravovanie detí a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plánovaná kapacita, miesta pri stolo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 podľa počtu stravujúcich s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matersk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základných a stredn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domovoch mládeže a internátny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dané obedy, doplnkové stravovanie a večere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7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stnanci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8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jné strav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9:00Z</dcterms:created>
  <dc:creator>Cabalova</dc:creator>
  <dc:description/>
  <cp:keywords/>
  <dc:language>en-US</dc:language>
  <cp:lastModifiedBy>Cabalova</cp:lastModifiedBy>
  <dcterms:modified xsi:type="dcterms:W3CDTF">2008-11-06T12:39:00Z</dcterms:modified>
  <cp:revision>3</cp:revision>
  <dc:subject/>
  <dc:title>Súhrnné tabuľky - Červený separát štatistickej ročenky školstva</dc:title>
</cp:coreProperties>
</file>