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CFFCC"/>
          <w:sz w:val="48"/>
          <w:szCs w:val="48"/>
          <w:highlight w:val="darkGreen"/>
        </w:rPr>
      </w:pPr>
      <w:r>
        <w:rPr>
          <w:b/>
          <w:color w:val="FFFFFF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Stravovanie detí a mládeže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Zelený separát štatistickej ročenky školstva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4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360"/>
      </w:tblGrid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1.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dálne, plánovaná kapacita, miesta pri stoloch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2.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dálne podľa počtu stravujúcich sa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3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avníci v školských jedálňach pri materských školách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4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avníci v školských jedálňach pri základných a stredných školách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5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avníci v školských jedálňach pri domovoch mládeže a internátnych školách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6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dané obedy, doplnkové stravovanie a večere (len za jedálne pri štátnych školách)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7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estnanci (len za jedálne pri štátnych školách)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8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ejné stravova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29:00Z</dcterms:created>
  <dc:creator>Cabalova</dc:creator>
  <dc:description/>
  <cp:keywords/>
  <dc:language>en-US</dc:language>
  <cp:lastModifiedBy>Cabalova</cp:lastModifiedBy>
  <dcterms:modified xsi:type="dcterms:W3CDTF">2008-11-06T12:40:00Z</dcterms:modified>
  <cp:revision>4</cp:revision>
  <dc:subject/>
  <dc:title>Súhrnné tabuľky - Červený separát štatistickej ročenky školstva</dc:title>
</cp:coreProperties>
</file>