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Ostatné výchovné zariadeni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spálne, zamestnan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spolu a podľa dôvodu umiestnenia v zariadení, novoprijatí do zariad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podľa veku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RDM - získanie kvalifikácie, prepust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é výchovné zariadenia: reedukačné domovy (RD), diagnostické centrá (DC), liečebno-výchovné sanatóriá (LV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49:00Z</dcterms:created>
  <dc:creator>Cabalova</dc:creator>
  <dc:description/>
  <cp:keywords/>
  <dc:language>en-US</dc:language>
  <cp:lastModifiedBy>Cabalova</cp:lastModifiedBy>
  <dcterms:modified xsi:type="dcterms:W3CDTF">2008-11-05T11:49:00Z</dcterms:modified>
  <cp:revision>2</cp:revision>
  <dc:subject/>
  <dc:title>Súhrnné tabuľky - Červený separát štatistickej ročenky školstva</dc:title>
</cp:coreProperties>
</file>