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  <w:highlight w:val="darkBlue"/>
        </w:rPr>
        <w:t>Materské školy - Tmavomodrý separát štatistickej ročenky školstva</w:t>
      </w:r>
    </w:p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3/2004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1.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, deti, zamestnan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2.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podľa výchovného jazyk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3. 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a deti podľa výchovného jazyk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4. 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detí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5. 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kové zloženie detí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6:00Z</dcterms:created>
  <dc:creator>Cabalova</dc:creator>
  <dc:description/>
  <cp:keywords/>
  <dc:language>en-US</dc:language>
  <cp:lastModifiedBy>Cabalova</cp:lastModifiedBy>
  <dcterms:modified xsi:type="dcterms:W3CDTF">2008-10-29T12:57:00Z</dcterms:modified>
  <cp:revision>3</cp:revision>
  <dc:subject/>
  <dc:title>Súhrnné tabuľky - Červený separát štatistickej ročenky školstva</dc:title>
</cp:coreProperties>
</file>