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FFFF"/>
          <w:sz w:val="48"/>
          <w:szCs w:val="48"/>
        </w:rPr>
      </w:pPr>
      <w:r>
        <w:rPr>
          <w:b/>
          <w:color w:val="FFFFFF"/>
          <w:sz w:val="48"/>
          <w:szCs w:val="48"/>
          <w:highlight w:val="darkRed"/>
        </w:rPr>
        <w:t xml:space="preserve"> </w:t>
      </w:r>
      <w:r>
        <w:rPr>
          <w:b/>
          <w:color w:val="FFFFFF"/>
          <w:sz w:val="48"/>
          <w:szCs w:val="48"/>
          <w:highlight w:val="darkRed"/>
        </w:rPr>
        <w:t>Gymnáziá - Hnedý separát štatistickej ročenky školstva</w:t>
      </w:r>
    </w:p>
    <w:p>
      <w:pPr>
        <w:pStyle w:val="Normal"/>
        <w:jc w:val="center"/>
        <w:rPr>
          <w:b/>
          <w:b/>
          <w:color w:val="FFFFFF"/>
          <w:sz w:val="48"/>
          <w:szCs w:val="48"/>
        </w:rPr>
      </w:pPr>
      <w:r>
        <w:rPr>
          <w:b/>
          <w:color w:val="FFFFFF"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školský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6/200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540"/>
      </w:tblGrid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 */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</w:tr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Mxxxx_1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školy podľa vyučovacieho jazyka</w:t>
            </w:r>
          </w:p>
        </w:tc>
      </w:tr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Mxxxx_2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čebne, 2. zmena</w:t>
            </w:r>
          </w:p>
        </w:tc>
      </w:tr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Mxxxx_3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iedy úhrnom a podľa druhu, dĺžky štúdia a vyučovacieho jazyka</w:t>
            </w:r>
          </w:p>
        </w:tc>
      </w:tr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Mxxxx_4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, dievčatá úhrnom a podľa druhu, dĺžky štúdia a vyučovacieho jazyka, opakujúci</w:t>
            </w:r>
          </w:p>
        </w:tc>
      </w:tr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Mxxxx_5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voprijatí a absolventi za minulý školský rok podľa druhu a dĺžky štúdia</w:t>
            </w:r>
          </w:p>
        </w:tc>
      </w:tr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Mxxxx_6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rodnosť žiakov</w:t>
            </w:r>
          </w:p>
        </w:tc>
      </w:tr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Mxxxx_7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 učiaci sa cudzí jazyk</w:t>
            </w:r>
          </w:p>
        </w:tc>
      </w:tr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Mxxxx_8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tatní pedagogickí zamestnanci</w:t>
            </w:r>
          </w:p>
        </w:tc>
      </w:tr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Mxxxx_9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čitelia</w:t>
            </w:r>
          </w:p>
        </w:tc>
      </w:tr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Mxxxx_10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triedy podľa ročníkov - štúdium popri zamestnaní</w:t>
            </w:r>
          </w:p>
        </w:tc>
      </w:tr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Mxxxx_11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ujúci, novoprijatí, absolventi podľa druhu a dĺžky štúdia - štúdium popri zamestnaní</w:t>
            </w:r>
          </w:p>
        </w:tc>
      </w:tr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Mxxxx_12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, novoprijatí, absolventi podľa študijných odborov - denná forma</w:t>
            </w:r>
          </w:p>
        </w:tc>
      </w:tr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Mxxxx_13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ujúci, novoprijatí, absolventi podľa študijných odborov - štúdium popri zamestna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/ xxxx v názve súboru je rok, za ktorý sú v tabuľke uvedené údaje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8:19:00Z</dcterms:created>
  <dc:creator>Cabalova</dc:creator>
  <dc:description/>
  <cp:keywords/>
  <dc:language>en-US</dc:language>
  <cp:lastModifiedBy>Cabalova</cp:lastModifiedBy>
  <dcterms:modified xsi:type="dcterms:W3CDTF">2008-11-03T08:19:00Z</dcterms:modified>
  <cp:revision>2</cp:revision>
  <dc:subject/>
  <dc:title>Súhrnné tabuľky - Červený separát štatistickej ročenky školstva</dc:title>
</cp:coreProperties>
</file>