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  <w:highlight w:val="darkRed"/>
        </w:rPr>
        <w:t xml:space="preserve"> </w:t>
      </w:r>
      <w:r>
        <w:rPr>
          <w:b/>
          <w:color w:val="FFFFFF"/>
          <w:sz w:val="48"/>
          <w:szCs w:val="48"/>
          <w:highlight w:val="darkRed"/>
        </w:rPr>
        <w:t>Gymnáziá - Hnedý separát štatistickej ročenky školstva</w:t>
      </w:r>
    </w:p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5/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540"/>
      </w:tblGrid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školy podľa vyučovacieho jazyk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ebne, 2. zmen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úhrnom a podľa druhu, dĺžky štúdia a vyučovacieho jazyk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dievčatá úhrnom a podľa druhu, dĺžky štúdia a vyučovacieho jazyka, opakujúci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a absolventi za minulý školský rok podľa druhu a dĺžky štúdi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7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8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edagogickí zamestnanci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9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0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podľa ročníkov - štúdium popri zamestnaní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druhu a dĺžky štúdia - štúdium popri zamestnaní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novoprijatí, absolventi podľa študijných odborov - denná form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študijných odborov - štúdium popri zamestna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19:00Z</dcterms:created>
  <dc:creator>Cabalova</dc:creator>
  <dc:description/>
  <cp:keywords/>
  <dc:language>en-US</dc:language>
  <cp:lastModifiedBy>Cabalova</cp:lastModifiedBy>
  <dcterms:modified xsi:type="dcterms:W3CDTF">2008-11-03T08:19:00Z</dcterms:modified>
  <cp:revision>2</cp:revision>
  <dc:subject/>
  <dc:title>Súhrnné tabuľky - Červený separát štatistickej ročenky školstva</dc:title>
</cp:coreProperties>
</file>