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Gymnáziá - 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školy podľa 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2. zmen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, dĺžky štúdia a 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, dĺžky štúdia a vyučovacieho jazyka, opakujú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dcterms:modified xsi:type="dcterms:W3CDTF">2008-11-03T08:18:00Z</dcterms:modified>
  <cp:revision>6</cp:revision>
  <dc:subject/>
  <dc:title>Súhrnné tabuľky - Červený separát štatistickej ročenky školstva</dc:title>
</cp:coreProperties>
</file>